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فعال المبنية ( فعل الأم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فعال المبنية ( فعل الأم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0490</wp:posOffset>
            </wp:positionH>
            <wp:positionV relativeFrom="paragraph">
              <wp:posOffset>243840</wp:posOffset>
            </wp:positionV>
            <wp:extent cx="53848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1043940</wp:posOffset>
                </wp:positionV>
                <wp:extent cx="4800600" cy="514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أستخرج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آيات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الكريمة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فعل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أمرٍ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وأذكر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علامةَ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</w:rPr>
                              <w:t>بنائ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008000"/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8000"/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4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ع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سبيلِ ربكَ بالحكمةِ والموعظةِ الحسنةِ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4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هبَا إلى فرعون إنّه طَغ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4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 طيبات ما رزقناكم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44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4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يم اقنتي لربك واسجدي واركعي مع الراكعي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8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05pt;mso-wrap-distance-left:9.05pt;mso-wrap-distance-right:9.05pt;mso-wrap-distance-top:0pt;mso-wrap-distance-bottom:0pt;margin-top:82.2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أستخرجُ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مِنَ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آياتِ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الكريمةِ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كلَّ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فعلِ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أمرٍ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وأذكرُ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علامةَ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 w:val="48"/>
                          <w:szCs w:val="48"/>
                          <w:u w:val="single"/>
                          <w:rtl w:val="true"/>
                        </w:rPr>
                        <w:t>بنائ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008000"/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8000"/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4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دع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 سبيلِ ربكَ بالحكمةِ والموعظةِ الحسنةِ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{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4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ذهبَا إلى فرعون إنّه طَغ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{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4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و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 طيبات ما رزقناكم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{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44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4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يم اقنتي لربك واسجدي واركعي مع الراكعي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{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8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32"/>
        <w:szCs w:val="32"/>
        <w:rFonts w:cs="Andalus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cs="Andalus"/>
      <w:color w:val="008000"/>
      <w:sz w:val="32"/>
      <w:szCs w:val="32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47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56:00Z</dcterms:modified>
  <cp:revision>3</cp:revision>
  <dc:subject/>
  <dc:title/>
</cp:coreProperties>
</file>